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8845</wp:posOffset>
                </wp:positionV>
                <wp:extent cx="470979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97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1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0"/>
                              <w:gridCol w:w="2950"/>
                              <w:gridCol w:w="2520"/>
                              <w:gridCol w:w="757"/>
                            </w:tblGrid>
                            <w:tr>
                              <w:trPr>
                                <w:tblHeader w:val="true"/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设备名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型号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状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防爆型粉尘采样仪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IFC-2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防爆型粉尘采样仪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IFC-2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防爆型粉尘采样仪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IFC-2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防爆型粉尘采样仪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IFC-2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防爆型粉尘采样仪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IFC-2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防爆型粉尘采样仪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IFC-2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防爆型粉尘采样仪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IFC-2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防爆型粉尘采样仪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IFC-2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防爆型粉尘采样仪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IFC-2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防爆型粉尘采样仪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IFC-2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防爆型粉尘采样仪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IFC-2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防爆型粉尘采样仪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IFC-2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防爆型粉尘采样仪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IFC-2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防爆型粉尘采样仪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IFC-2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防爆型粉尘采样仪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IFC-2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防爆型粉尘采样仪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IFC-2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通用气体采样器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224-PCXR8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通用气体采样器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224-PCXR8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通用气体采样器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224-PCXR8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通用气体采样器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224-PCXR8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通用气体采样器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224-PCXR8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电子皂膜流量计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GL-103B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电子皂膜流量计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GL-105B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微波漏能测试仪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ML-91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辐射热计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MR-5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停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工频电场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近区）场强仪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RJ-5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工频电场（近区）场强仪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RJ-5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高频（近区）电磁场强仪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RJ-2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温湿度计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N962C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温湿度计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TES-1360A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空盒气压表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DYM3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空盒气压表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DYM3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湿球黑球温度指数仪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WBGT-2006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湿球黑球温度指数仪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WBGT-2006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湿球黑球温度指数仪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WBGT-2006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紫外辐射照度计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UV-A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紫外辐射照度计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UV-A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紫外辐射照度计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UV-B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紫外辐射照度计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UV-B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数位式照度计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TES-1334A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数位式照度计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TES-1332A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便携式红外线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分析器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GXH-3011A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便携式红外线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分析器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GXH-3011A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便携式红外线分析器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GXH-3010E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甲醛分析仪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4610-19.99m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停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便携式微电脑粉尘仪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CCD1000-FB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停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酸度计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PHS-25CW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电子天平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AR153CN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电子天平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DV215CD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电热鼓风干燥箱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GZX-9030MBE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箱式电阻炉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SX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-2.5-12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电热恒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水浴锅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HHS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磁力搅拌器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MS30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除静电器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TJD-10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超纯水机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CSR-1-05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显微镜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B203LED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紫外可见分光光度计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T6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气相色谱仪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GC-2014C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数控超声波清洗器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KQ5200DV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风速仪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QDF-6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风速仪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QDF-6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停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热线式风速计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TES-134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电导率仪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DDS-307A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移液器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气体检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探测仪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DJC-3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停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声校准器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HS602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噪声频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分析仪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HS6288B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噪声频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分析仪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HS6288B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振动测试仪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HS5936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温湿度计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JWS-A5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温湿度计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JWS-A5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温湿度计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JWS-A5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温湿度计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JWS-A5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温湿度计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JWS-A5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温湿度计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JWS-A5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温湿度计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GJWS-A1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温湿度计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GJWS-A1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温湿度计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JWS-A5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氢气发生器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气相色谱配件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TH-30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低噪音空气泵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气相色谱配件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GA-2000A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微控数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电热板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EH-35A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氢化物发生器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原子吸收配件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HC-A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原子吸收分光光度计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TAS-99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个体空气采样器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PC-B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个体空气采样器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PC-B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个体空气采样器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PC-B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个体空气采样器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PC-B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个体空气采样器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PC-B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个体空气采样器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PC-B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电子天平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BSA124S-CW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电热恒温鼓风干燥箱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DGG-9146A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个体气体采样仪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QC-1B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个体气体采样仪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QC-1B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个体气体采样仪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QC-1B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个体气体采样仪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QC-1B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个体气体采样仪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QC-1B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个体气体采样仪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QC-1B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个体气体采样仪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QC-1B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个体气体采样仪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QC-1B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个体气体采样仪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QC-1B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个体气体采样仪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QC-1B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无油空气压缩机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原子吸收配件 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AC-IY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粉尘采样仪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FC-1B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粉尘采样仪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FC-1B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粉尘采样仪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FC-1B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粉尘采样仪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FC-1B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停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粉尘采样仪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FC-1B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停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粉尘采样仪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FC-1B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停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H-2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型全向智能场强仪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H-2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个人声暴露计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HS5628B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个人声暴露计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HS5628B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个人声暴露计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HS5628B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除湿机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SJ-231M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恒温冰箱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237L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恒温冰箱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BCD-180N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冰柜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BD/BC-145C/J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原子荧光光度计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PF6-1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白金坩埚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白金坩埚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通风干湿表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DHM2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全能型压力测试仪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RE1211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防爆个人声暴露计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ASV591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防爆个人声暴露计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ASV591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电子万用炉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DL-1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漩涡振荡器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WH-2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个体防爆大气采样器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DFZ-15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个体防爆大气采样器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DFZ-15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个体防爆大气采样器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DFZ-15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个体防爆大气采样器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DFZ-15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个体防爆大气采样器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DFZ-15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个体长周期大气采样器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TWA-500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型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个体长周期大气采样器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TWA-500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型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停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个体长周期大气采样器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TWA-500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型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停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个体长周期大气采样器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TWA-500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型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停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个体长周期大气采样器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TWA-500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型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停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防爆型个体粉尘采样仪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GFC-5B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防爆型个体粉尘采样仪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GFC-5B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防爆型个体粉尘采样仪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GFC-5B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防爆型个体粉尘采样仪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GFC-5B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防爆型个体粉尘采样仪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GFC-5B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离子计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PXSJ-216F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在用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85pt;height:841.9pt;mso-wrap-distance-left:9pt;mso-wrap-distance-right:9pt;mso-wrap-distance-top:0pt;mso-wrap-distance-bottom:0pt;margin-top:72.35pt;mso-position-vertical-relative:page;margin-left:83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1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0"/>
                        <w:gridCol w:w="2950"/>
                        <w:gridCol w:w="2520"/>
                        <w:gridCol w:w="757"/>
                      </w:tblGrid>
                      <w:tr>
                        <w:trPr>
                          <w:tblHeader w:val="true"/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设备名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型号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状态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防爆型粉尘采样仪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IFC-2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防爆型粉尘采样仪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IFC-2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防爆型粉尘采样仪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IFC-2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防爆型粉尘采样仪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IFC-2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防爆型粉尘采样仪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IFC-2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防爆型粉尘采样仪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IFC-2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防爆型粉尘采样仪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IFC-2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防爆型粉尘采样仪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IFC-2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防爆型粉尘采样仪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IFC-2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防爆型粉尘采样仪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IFC-2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防爆型粉尘采样仪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IFC-2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防爆型粉尘采样仪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IFC-2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防爆型粉尘采样仪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IFC-2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防爆型粉尘采样仪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IFC-2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防爆型粉尘采样仪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IFC-2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防爆型粉尘采样仪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IFC-2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通用气体采样器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224-PCXR8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通用气体采样器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224-PCXR8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通用气体采样器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224-PCXR8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通用气体采样器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224-PCXR8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通用气体采样器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224-PCXR8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电子皂膜流量计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GL-103B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电子皂膜流量计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GL-105B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微波漏能测试仪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ML-91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辐射热计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MR-5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停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工频电场</w:t>
                            </w: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近区）场强仪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RJ-5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工频电场（近区）场强仪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RJ-5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高频（近区）电磁场强仪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RJ-2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温湿度计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N962C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温湿度计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TES-1360A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空盒气压表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DYM3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空盒气压表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DYM3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湿球黑球温度指数仪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WBGT-2006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湿球黑球温度指数仪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WBGT-2006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湿球黑球温度指数仪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WBGT-2006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紫外辐射照度计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UV-A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紫外辐射照度计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UV-A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紫外辐射照度计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UV-B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紫外辐射照度计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UV-B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数位式照度计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TES-1334A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数位式照度计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TES-1332A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便携式红外线</w:t>
                            </w: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分析器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GXH-3011A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便携式红外线</w:t>
                            </w: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分析器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GXH-3011A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  <w:highlight w:val="red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便携式红外线分析器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GXH-3010E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甲醛分析仪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4610-19.99m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停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便携式微电脑粉尘仪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CCD1000-FB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停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酸度计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PHS-25CW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电子天平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AR153CN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电子天平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DV215CD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电热鼓风干燥箱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GZX-9030MBE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箱式电阻炉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SX</w:t>
                            </w: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-2.5-12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电热恒温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水浴锅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HHS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磁力搅拌器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MS30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除静电器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TJD-10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超纯水机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CSR-1-05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显微镜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B203LED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紫外可见分光光度计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T6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气相色谱仪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GC-2014C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数控超声波清洗器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KQ5200DV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风速仪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QDF-6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风速仪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QDF-6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停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热线式风速计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TES-134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电导率仪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DDS-307A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移液器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气体检测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探测仪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DJC-3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停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声校准器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HS602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噪声频谱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分析仪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HS6288B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噪声频谱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分析仪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HS6288B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振动测试仪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HS5936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温湿度计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JWS-A5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温湿度计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JWS-A5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温湿度计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JWS-A5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温湿度计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JWS-A5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温湿度计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JWS-A5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温湿度计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JWS-A5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温湿度计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GJWS-A1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温湿度计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GJWS-A1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温湿度计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JWS-A5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氢气发生器</w:t>
                            </w: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气相色谱配件</w:t>
                            </w: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TH-30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低噪音空气泵</w:t>
                            </w: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气相色谱配件</w:t>
                            </w: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GA-2000A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微控数显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电热板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EH-35A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氢化物发生器</w:t>
                            </w: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原子吸收配件</w:t>
                            </w: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HC-A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原子吸收分光光度计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TAS-99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个体空气采样器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PC-B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个体空气采样器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PC-B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个体空气采样器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PC-B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个体空气采样器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PC-B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个体空气采样器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PC-B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个体空气采样器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PC-B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电子天平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BSA124S-CW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电热恒温鼓风干燥箱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DGG-9146A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个体气体采样仪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QC-1B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个体气体采样仪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QC-1B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个体气体采样仪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QC-1B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个体气体采样仪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QC-1B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个体气体采样仪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QC-1B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个体气体采样仪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QC-1B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个体气体采样仪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QC-1B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个体气体采样仪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QC-1B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个体气体采样仪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QC-1B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个体气体采样仪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QC-1B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无油空气压缩机</w:t>
                            </w: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 xml:space="preserve">原子吸收配件 </w:t>
                            </w: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AC-IY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粉尘采样仪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FC-1B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粉尘采样仪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FC-1B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粉尘采样仪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FC-1B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粉尘采样仪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FC-1B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停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粉尘采样仪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FC-1B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停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粉尘采样仪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FC-1B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停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H-2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型全向智能场强仪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H-2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 xml:space="preserve">个人声暴露计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HS5628B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个人声暴露计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HS5628B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个人声暴露计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HS5628B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除湿机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SJ-231M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恒温冰箱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237L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恒温冰箱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BCD-180N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冰柜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BD/BC-145C/J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原子荧光光度计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PF6-1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白金坩埚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白金坩埚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通风干湿表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DHM2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全能型压力测试仪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RE1211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防爆个人声暴露计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ASV591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防爆个人声暴露计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ASV591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电子万用炉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DL-1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漩涡振荡器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WH-2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个体防爆大气采样器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DFZ-15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个体防爆大气采样器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DFZ-15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个体防爆大气采样器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DFZ-15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个体防爆大气采样器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DFZ-15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个体防爆大气采样器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DFZ-15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个体长周期大气采样器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TWA-500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型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个体长周期大气采样器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TWA-500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型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停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个体长周期大气采样器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TWA-500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型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停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个体长周期大气采样器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TWA-500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型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停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个体长周期大气采样器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TWA-500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型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停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防爆型个体粉尘采样仪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GFC-5B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防爆型个体粉尘采样仪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GFC-5B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防爆型个体粉尘采样仪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GFC-5B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防爆型个体粉尘采样仪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GFC-5B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防爆型个体粉尘采样仪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GFC-5B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离子计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PXSJ-216F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在用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567" w:right="567" w:gutter="0" w:header="851" w:top="907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center"/>
      <w:rPr>
        <w:sz w:val="32"/>
        <w:szCs w:val="32"/>
      </w:rPr>
    </w:pPr>
    <w:r>
      <w:rPr>
        <w:sz w:val="32"/>
        <w:szCs w:val="32"/>
      </w:rPr>
      <w:t>仪器设备清单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3:32:00Z</dcterms:created>
  <dc:creator>微软用户</dc:creator>
  <dc:description/>
  <cp:keywords/>
  <dc:language>en-US</dc:language>
  <cp:lastModifiedBy>微软用户</cp:lastModifiedBy>
  <cp:lastPrinted>2014-05-15T14:04:00Z</cp:lastPrinted>
  <dcterms:modified xsi:type="dcterms:W3CDTF">2017-03-20T03:13:00Z</dcterms:modified>
  <cp:revision>42</cp:revision>
  <dc:subject/>
  <dc:title>QHDZJ-JSJL-453-20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